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4 / 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ёт его вместе с работой. Члены жюри оценивают записи, приведе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ё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проверку умений ученика по созданию сценария мюзикла по выбранной ими сказке, текст должен содержать не менее 10 развернутых пред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им, что ученик выбирает произведение русского фольклора или авторской сказки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самостоятельно: должен полностью назвать произведение и геро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орме ответ ученика должен быть сочинением в жанре сказки. Ученик должен показать знание содержания, выбранного им фольклорной или авторской сказки. Ученик должен показать знание жанра сказки, главных героев, краткий сюжет. По возможности, ответить на вспомогательные вопросы: «Как отличается наш мир от привычного им мира? Чему они могут удивиться? Какие обычные для нас предметы, привычки и занятия современных детей и взрослых покажутся героям сказок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чудом и волшебством? Вспомните, основные признаки жанра сказки. Изменится ли поведение героя? Как он будет себя чувствовать в современном мире? Как он выглядел в своей сказке, что изменилось в его портрете в современном мире? Какие диалоги ведет сказочный персонаж с современными людьми? Понимают ли они друг друга?». Ученику, написавшему оригинальную сказку с максимальным учетом жанровых особенностей жанра сказки, можно добавить дополнительных 2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знания текста художественного или фольклорного произведения в жанре сказки, уметь создать текст объемом не менее 10 развернутых предложения, знать признаки жанра сказки и содержание 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оригинальность формы и содержания новой сказки, соответствия его характеру персонажа исходной сказки. Оригинальность в подаче материала. Насколько он позволяет заинтересовать читателя содержанием произведения, творческий подход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 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3:58:00Z</dcterms:created>
  <dc:creator>Антон Афанасьев</dc:creator>
  <dc:description/>
  <cp:keywords/>
  <dc:language>en-US</dc:language>
  <cp:lastModifiedBy>Альфия Галимуллина</cp:lastModifiedBy>
  <cp:lastPrinted>2021-10-14T11:52:00Z</cp:lastPrinted>
  <dcterms:modified xsi:type="dcterms:W3CDTF">2025-09-29T05:39:00Z</dcterms:modified>
  <cp:revision>16</cp:revision>
  <dc:subject/>
  <dc:title/>
</cp:coreProperties>
</file>